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5832"/>
        <w:rPr>
          <w:szCs w:val="22"/>
        </w:rPr>
      </w:pP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ALL. F)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Spett.l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COMUNE DI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Via Castello, 6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13871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Oggetto: comunicazione ai sensi dell’art. 3 comma 7 della Legge n. 136 del 13.08.2010 e smi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l sottoscritto 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qualità di Legale Rappresentant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Della Ditt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Indirizzo 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Codice fiscale 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Partita IV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ottemperanza dell’articolo 3 della Legge 136/2010 e smi e consapevole delle sanzioni previste dall’art. 6 della medesima Legg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COMUNICA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rPr>
          <w:szCs w:val="22"/>
        </w:rPr>
        <w:t xml:space="preserve">ai sensi della determinazione dell’Autorità per la Vigilanza sui contratti pubblici n. 4 del 07.07.2011 punto 5.1, </w:t>
      </w:r>
      <w:r>
        <w:rPr>
          <w:b/>
          <w:szCs w:val="22"/>
          <w:u w:val="single"/>
        </w:rPr>
        <w:t>c</w:t>
      </w:r>
      <w:r>
        <w:rPr>
          <w:rFonts w:cs="Arial"/>
          <w:b/>
          <w:szCs w:val="22"/>
          <w:u w:val="single"/>
        </w:rPr>
        <w:t>he tutte le somme dovute a questa ditta, i</w:t>
      </w:r>
      <w:r>
        <w:rPr>
          <w:b/>
          <w:szCs w:val="22"/>
          <w:u w:val="single"/>
        </w:rPr>
        <w:t>n relazione a tutti i rapporti giuridici che verranno instaurati con il COMUNE DI VERRONE</w:t>
      </w:r>
      <w:r>
        <w:rPr>
          <w:szCs w:val="22"/>
        </w:rPr>
        <w:t>,  vengano corrisposte mediante: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0" w:name="__Fieldmark__0_161960511"/>
      <w:bookmarkStart w:id="1" w:name="__Fieldmark__0_161960511"/>
      <w:bookmarkEnd w:id="1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postale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2 Copy 2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2" w:name="__Fieldmark__33_161960511"/>
      <w:bookmarkStart w:id="3" w:name="__Fieldmark__33_161960511"/>
      <w:bookmarkEnd w:id="3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bancario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4" w:name="__Fieldmark__66_161960511"/>
      <w:bookmarkStart w:id="5" w:name="__Fieldmark__66_161960511"/>
      <w:bookmarkEnd w:id="5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ltri strumenti di pagamento idonei a consentire la piena tracciabilità delle operazioni (determinazione Autorità per la Vigilanza sui contratti pubblici n. 4 del 07.07.2011) </w:t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SI OBBLIGA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comunicare al Comune di VERRONE ogni eventuale variazione relativa al predetto conto corrente e ai soggetti autorizzati ad operare su di esso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inserire nei contratti sottoscritti con i subappaltatori e subcontraenti un’apposita clausola, a pena di nullità assoluta, con la quale ciascuno di essi assume gli obblighi di tracciabilità finanziaria prescritti dalla legge 136/2010 e, qualora avesse notizia dell’inadempimento della propria controparte (subappaltatore/subcontraente) agli obblighi di tracciabilità finanziaria di cui all’art. 3, Legge 136/2010, a darne immediata comunicazione al Comune e alla Prefettura- Ufficio Territoriale del Governo di Biell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INOLTRE: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ssume l’obbligo di tracciabilità dei flussi finanziari di cui alla legge 136/2010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è consapevole che il Comune di VERRONE potrà verificare che nei contratti sottoscritti con i subappaltatori e i subcontraenti della filiera delle imprese a qualsiasi titolo interessate al presente lavoro sia inserita, a pena di nullità assoluta, un’apposita clausola con la quale ciascuno di essi assume gli obblighi di tracciabilità dei flussi finanziari di cui alla presente legge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Cs w:val="22"/>
        </w:rPr>
        <w:t>accetta che il Comune di VERRONE provveda alla liquidazione del corrispettivo contrattuale, a mezzo bonifico  sul numero di conto corrente dedicato, previa verifica della regolare esecuzione del lavoro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  <w:t xml:space="preserve">La firma qui apposta vale come consenso a norma degli artt. 23 e 26 del D.lgs 196/2003 , ai soli fini sopraindicati.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ab/>
        <w:t>In fede 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7:00Z</dcterms:created>
  <dc:creator>Monica Zanchin</dc:creator>
  <dc:description/>
  <cp:keywords/>
  <dc:language>en-US</dc:language>
  <cp:lastModifiedBy>Monica Zanchin</cp:lastModifiedBy>
  <cp:lastPrinted>2024-10-24T09:06:00Z</cp:lastPrinted>
  <dcterms:modified xsi:type="dcterms:W3CDTF">2024-10-24T07:51:00Z</dcterms:modified>
  <cp:revision>7</cp:revision>
  <dc:subject/>
  <dc:title/>
</cp:coreProperties>
</file>